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3 sztuk drzew rosnących w Świętochłowicach przy ulicy Granitowej 4 na działce o nr geodezyjnym 4007/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.6131.6366.258.3.312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2-30T10:06:00Z</dcterms:modified>
  <cp:revision>2</cp:revision>
  <dc:subject/>
  <dc:title>Formularz B - karta informacyjna dla wniosku o wydanie decyzji</dc:title>
</cp:coreProperties>
</file>